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 по межгосударственной стандартизации не изданных</w:t>
        <w:br/>
        <w:t xml:space="preserve">по состоянию на 13.07.2020, издание которых неактуально ввиду устаревшей версии/пересмотра международного аналога </w:t>
        <w:br/>
        <w:t>(поступил в Бюро по стандартам 09.11.202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24"/>
        </w:rPr>
      </w:pPr>
      <w:r>
        <w:rPr>
          <w:rFonts w:cs="Times New Roman" w:ascii="Times New Roman" w:hAnsi="Times New Roman"/>
          <w:b/>
          <w:sz w:val="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87"/>
        <w:gridCol w:w="4040"/>
        <w:gridCol w:w="1111"/>
        <w:gridCol w:w="2360"/>
        <w:gridCol w:w="3610"/>
      </w:tblGrid>
      <w:tr>
        <w:trPr>
          <w:tblHeader w:val="true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чик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ентар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47108278"/>
            <w:bookmarkStart w:id="1" w:name="_Hlk47108278"/>
            <w:bookmarkEnd w:id="1"/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50-426-2011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электротехнический словарь. Часть 426. Электрооборудование для взрывоопасных сред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ализация требований  ТР ТС 012/2011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овый IEC 60050-426(2020)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_Hlk47108718"/>
            <w:bookmarkStart w:id="3" w:name="_Hlk47108718"/>
            <w:bookmarkEnd w:id="3"/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79-27-20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ывоопасные среды. Часть 27. Концепция искробезопасной системы полевой шин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S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  <w:t>(Программа под ТР ТС 004/2011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 IEC 60079-27:2008, на базе которого разработан 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079-27-2011, не действует.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320-2-1-201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ели электроприборов бытового и аналогичного общего назначения. Часть 2-1. Соединители для швейных машин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  <w:t>(Программа под ТР ТС 004/2011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овый IEC 60320-2-1(2018)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4" w:name="_Hlk47108898"/>
            <w:bookmarkStart w:id="5" w:name="_Hlk47108898"/>
            <w:bookmarkEnd w:id="5"/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947-5-8-2017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ура распределения и управления низковольтная. Часть 5-8. Аппараты и элементы коммутации для цепей управления.Трехпозиционные переключатели с функцией разблокировк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  <w:t>(Программа под ТР ТС 004/2011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овый IEC 60947-5-8:2020</w:t>
            </w:r>
          </w:p>
        </w:tc>
      </w:tr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IEC 62196-1-2017 </w:t>
              <w:b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лки, штепсельные розетки, соединители и входы транспортных средств. Проводная зарядка электрических транспортных средств. Часть 1. Зарядка электрических транспортных средств до 250 А включительно для переменного тока и 400 А для постоянного ток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  <w:br/>
              <w:t>(Программа под ТР ТС 004/2011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овый IEC 62196-1(2014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3" w:gutter="0" w:header="680" w:top="1247" w:footer="68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3969" w:leader="none"/>
      </w:tabs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2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 9-5</w:t>
      <w:br/>
    </w:r>
    <w:r>
      <w:rPr>
        <w:rFonts w:cs="Times New Roman" w:ascii="Times New Roman" w:hAnsi="Times New Roman"/>
        <w:lang w:val="en-US"/>
      </w:rPr>
      <w:t xml:space="preserve">к протоколу </w:t>
    </w:r>
    <w:r>
      <w:rPr>
        <w:rFonts w:cs="Times New Roman" w:ascii="Times New Roman" w:hAnsi="Times New Roman"/>
      </w:rPr>
      <w:t>НТКС № 60-2020</w:t>
    </w:r>
  </w:p>
  <w:p>
    <w:pPr>
      <w:pStyle w:val="Header"/>
      <w:ind w:right="252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34:00Z</dcterms:created>
  <dc:creator>client801_1</dc:creator>
  <dc:description/>
  <cp:keywords/>
  <dc:language>en-US</dc:language>
  <cp:lastModifiedBy>Ольга Глебус</cp:lastModifiedBy>
  <cp:lastPrinted>2020-05-13T12:12:00Z</cp:lastPrinted>
  <dcterms:modified xsi:type="dcterms:W3CDTF">2020-11-09T12:49:00Z</dcterms:modified>
  <cp:revision>17</cp:revision>
  <dc:subject/>
  <dc:title/>
</cp:coreProperties>
</file>